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(wymagany do złożenia przez Wykonawcę, którego oferta zostanie oceniona najwyżej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YKAZ OSÓB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162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azwisko </w:t>
              <w:br/>
              <w:t>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kształceni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kierunek i specjalnoś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odzaj umowy</w:t>
            </w:r>
          </w:p>
        </w:tc>
      </w:tr>
      <w:tr>
        <w:trPr>
          <w:trHeight w:val="10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bookmarkStart w:id="0" w:name="_Hlk485123368"/>
            <w:bookmarkEnd w:id="0"/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Kierownik Projekt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zakresie opracowywania projektów lub analiz funkcjonowania publicznego transportu zbiorowego dla obszarów zurbanizow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usługi, zlecenia, projektu oraz nazwa Zamawiającego lub Pracodawcy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tc.</w:t>
            </w:r>
          </w:p>
        </w:tc>
      </w:tr>
      <w:tr>
        <w:trPr>
          <w:trHeight w:val="7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kspert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zakresie organizacji i przeprowadzania badań potoków pasażerskich lub badań anki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usługi, zlecenia, projektu oraz nazwa Zamawiającego lub Pracodawcy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tc.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ksper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zakresie badania (analizy) struktury bile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usługi, zlecenia, projektu oraz nazwa Zamawiającego lub Pracodawcy: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tc.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Podstawą dysponowania może być: umowa o pracę, umowa zlecenie, umowa o dzieło, umowa </w:t>
        <w:br/>
        <w:t>o współpracy, podwykonawstwo, it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, gdy podstawą dysponowania nie jest umowa o pracę, zlecenie lub o dzieło itd. do oferty należy dołączyć zobowiązanie, o którym mowa w art. 22a ustawy Pzp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02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Verdana" w:hAnsi="Verdana"/>
        <w:sz w:val="20"/>
        <w:szCs w:val="20"/>
      </w:rPr>
      <w:t>Załącznik nr 9 do SIWZ</w:t>
    </w:r>
  </w:p>
  <w:p>
    <w:pPr>
      <w:pStyle w:val="Header"/>
      <w:jc w:val="right"/>
      <w:rPr/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8:00Z</dcterms:created>
  <dc:creator>Twoja nazwa użytkownika</dc:creator>
  <dc:description/>
  <cp:keywords/>
  <dc:language>en-US</dc:language>
  <cp:lastModifiedBy>Maciej Gędłek</cp:lastModifiedBy>
  <cp:lastPrinted>2014-07-18T10:07:00Z</cp:lastPrinted>
  <dcterms:modified xsi:type="dcterms:W3CDTF">2018-09-13T14:58:00Z</dcterms:modified>
  <cp:revision>2</cp:revision>
  <dc:subject/>
  <dc:title>……………………………………</dc:title>
</cp:coreProperties>
</file>